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T</w:t>
      </w:r>
      <w:r>
        <w:rPr>
          <w:b/>
          <w:sz w:val="32"/>
          <w:szCs w:val="32"/>
        </w:rPr>
        <w:t>考场偶发事件处理办法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23"/>
        <w:gridCol w:w="343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偶发事件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处理办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考员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点主考</w:t>
            </w:r>
          </w:p>
        </w:tc>
      </w:tr>
      <w:tr>
        <w:trPr>
          <w:trHeight w:val="1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坐错位置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果是本考场考生，立即责令其坐到相应座位；如果是其它考场考生，应稳定考生的情绪，立即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成有关考试工作人员立即查明考生的确切位置，安排考生进场考试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处理该情况所误时间不予顺延。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遗失有关考试证件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对照考生相貌，若与考场座位表上照片相符，经考点主考批准可安排考生进场考试，但考生必须出具院系开具的证明材料。班主任签字确认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无准考证进场考生情况，遗失准考证的，要求考生出具院系开具的证明材料。</w:t>
            </w:r>
          </w:p>
        </w:tc>
      </w:tr>
      <w:tr>
        <w:trPr>
          <w:trHeight w:val="1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现考生与身份证件或考场座位表上的照片不符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将情况报告考点主考，确系替考的，</w:t>
            </w:r>
            <w:r>
              <w:rPr>
                <w:lang w:val="en-US" w:eastAsia="zh-CN"/>
              </w:rPr>
              <w:t>终止考生作答，</w:t>
            </w:r>
            <w:r>
              <w:rPr/>
              <w:t>记入考场记录单，并要求考生在有关材料上签字。对怀疑替考的，考后将考生带到考务办公室核实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确系替考，在考试情况报告单等有关材料上签字，并逐级上报。</w:t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启封前，发现试卷袋口或密封有异常迹象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暂停拆封并立即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监考员共同将异常情况记录在案后，将有问题试卷交还试卷保密室，封存备查，立即上报省级教育考试机构。</w:t>
            </w:r>
          </w:p>
        </w:tc>
      </w:tr>
      <w:tr>
        <w:trPr>
          <w:trHeight w:val="1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启封前，发现所发试卷与考试语种不符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暂停拆封并立即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从试卷</w:t>
            </w:r>
            <w:r>
              <w:rPr>
                <w:lang w:val="en-US" w:eastAsia="zh-CN"/>
              </w:rPr>
              <w:t>保管室</w:t>
            </w:r>
            <w:r>
              <w:rPr/>
              <w:t>取出应考试卷送达考场。并经省级教育考试机构同意可补足延误时间。</w:t>
            </w:r>
          </w:p>
        </w:tc>
      </w:tr>
      <w:tr>
        <w:trPr>
          <w:trHeight w:val="20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4</w:t>
            </w:r>
            <w:r>
              <w:rPr/>
              <w:t>试卷袋启封后，监考员发现所装为</w:t>
            </w:r>
            <w:r>
              <w:rPr/>
              <w:t>CET6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4</w:t>
            </w:r>
            <w:r>
              <w:rPr/>
              <w:t>备用卷进行考试；同时派未接触</w:t>
            </w:r>
            <w:r>
              <w:rPr/>
              <w:t>CET6</w:t>
            </w:r>
            <w:r>
              <w:rPr/>
              <w:t>试卷的后备监考员接替该考场监考员工作，对该考场监考员采取隔离措施，直至英语六级考完为止。</w:t>
            </w:r>
          </w:p>
        </w:tc>
      </w:tr>
      <w:tr>
        <w:trPr>
          <w:trHeight w:val="20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4</w:t>
            </w:r>
            <w:r>
              <w:rPr/>
              <w:t>试卷分发给考生后，考生发现所装为</w:t>
            </w:r>
            <w:r>
              <w:rPr/>
              <w:t>CET6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4</w:t>
            </w:r>
            <w:r>
              <w:rPr/>
              <w:t>备用卷进行考试，补足延误时间，并将情况如实记入考试情况本报告单。</w:t>
            </w:r>
            <w:r>
              <w:rPr/>
              <w:t>CET4</w:t>
            </w:r>
            <w:r>
              <w:rPr/>
              <w:t>结束后，立即对接触</w:t>
            </w:r>
            <w:r>
              <w:rPr/>
              <w:t>CET6</w:t>
            </w:r>
            <w:r>
              <w:rPr/>
              <w:t>试卷的全体人员采取隔离措施，直至</w:t>
            </w:r>
            <w:r>
              <w:rPr/>
              <w:t>CET6</w:t>
            </w:r>
            <w:r>
              <w:rPr/>
              <w:t>考完为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23"/>
        <w:gridCol w:w="343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偶发事件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处理办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考员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点主考</w:t>
            </w:r>
          </w:p>
        </w:tc>
      </w:tr>
      <w:tr>
        <w:trPr>
          <w:trHeight w:val="12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6</w:t>
            </w:r>
            <w:r>
              <w:rPr/>
              <w:t>试卷启封后，监考员发现所装为</w:t>
            </w:r>
            <w:r>
              <w:rPr/>
              <w:t>CET4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6</w:t>
            </w:r>
            <w:r>
              <w:rPr/>
              <w:t>备用卷进行考试。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6</w:t>
            </w:r>
            <w:r>
              <w:rPr/>
              <w:t>试卷分发给考生后，考生发现所装为</w:t>
            </w:r>
            <w:r>
              <w:rPr/>
              <w:t>CET4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6</w:t>
            </w:r>
            <w:r>
              <w:rPr/>
              <w:t>备用卷进行考试。</w:t>
            </w:r>
          </w:p>
        </w:tc>
      </w:tr>
      <w:tr>
        <w:trPr>
          <w:trHeight w:val="1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袋启封后，发现有缺页、漏印、重印、损坏等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让考生答题，立即通过流动监考员报告考点主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启用备用卷。如影响考试时间，经省级教育考试机构同意后，补足因此耽误考生的考试时间，将情况如实记入上报给省级教育考试机构的考试情况报告单。</w:t>
            </w:r>
          </w:p>
        </w:tc>
      </w:tr>
      <w:tr>
        <w:trPr>
          <w:trHeight w:val="1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试卷印刷字迹不清，考生提出询问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通过流动监考员报告考点主考，主考请示省级教育考试机构，经同意后，启用备用卷。并记入考试情况报告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上报省级教育考试机构，请示启用备用卷，并将情况如实记入上报给省级教育考试机构的考试情况报告单。</w:t>
            </w:r>
          </w:p>
        </w:tc>
      </w:tr>
      <w:tr>
        <w:trPr>
          <w:trHeight w:val="1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现试题出现明显错误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作回答，立即通过流动监考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情况上报省级教育考试机构（省级考试机构与大学英语四、六级考委会办公室联系）。将情况如实记入考试情况报告单。</w:t>
            </w:r>
          </w:p>
        </w:tc>
      </w:tr>
      <w:tr>
        <w:trPr>
          <w:trHeight w:val="11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考试开始时，听力磁带或播放设备出现故障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通过流动监考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省级教育考试机构，经同意后启用备用磁带或备用设备，顺延考试结束时间。</w:t>
            </w:r>
          </w:p>
        </w:tc>
      </w:tr>
      <w:tr>
        <w:trPr>
          <w:trHeight w:val="1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考试进行中，听力磁带或播放设备出现故障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通过流动监考报告考点主考，并记录下出现问题的题目。经省级教育考试机构批准重新播放时，从出现问题时的那道题开始播放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省级教育考试机构，经同意后启用备用磁带或备用设备，顺延考试结束时间。</w:t>
            </w:r>
          </w:p>
        </w:tc>
      </w:tr>
      <w:tr>
        <w:trPr>
          <w:trHeight w:val="1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现考生将规定以外的物品带入考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考前提出要求，开考后仍不交送指定地点的，所带物品应予暂扣并如实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具体情况，并记录在考试情况报告单上。</w:t>
            </w:r>
          </w:p>
        </w:tc>
      </w:tr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在考场内发生晕场、突发疾病等的突发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报告到点主考。经简易治疗能坚持本场考试的，鼓励其坚持考试（所误时间不补）；难以坚持者，允许其退场治疗，但离开考场后不得再入场考试，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挥和监督医疗组予以就地治疗或送至就近医院治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23"/>
        <w:gridCol w:w="3437"/>
      </w:tblGrid>
      <w:tr>
        <w:trPr>
          <w:trHeight w:val="2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偶发事件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处理办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考员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点主考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别监考人员发生晕场、疾病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及时安排治疗，并立即安排后备监考员接替该监考员工作。</w:t>
            </w:r>
          </w:p>
        </w:tc>
      </w:tr>
      <w:tr>
        <w:trPr>
          <w:trHeight w:val="1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在考场内喧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以制止，按有关规定做相应处理。制止无效的，终止其继续参加考试，通过流动监考将考生带至考务办公室处理。以上情况如实记入考场记录单，并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具体情况，并记录在上报给省级教育考试机构的考试情况报告单上。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场秩序遇到外来干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尽力排除并立即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无法排除，则请保卫部门协助解决，并报告省级教育考试机构。</w:t>
            </w:r>
          </w:p>
        </w:tc>
      </w:tr>
      <w:tr>
        <w:trPr>
          <w:trHeight w:val="1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在答卷上书写的姓名、准考证号与考生本人不符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不符的，按替考处理；如姓名正确而准考证号码不符，提醒考生改正，如不改正，按违规处理。以上情况如实记入考场记录单并报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具体情况，并记录在上报给省级教育考试机构的考试情况报告单上。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无意弄脏与损坏试卷等考试材料，要求更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向考点主考申请备用试卷等考试材料，并记入考场记录单中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经省级教育考试机构同意后可启用备用试卷，但不补由此而耽误的考试时间。</w:t>
            </w:r>
          </w:p>
        </w:tc>
      </w:tr>
      <w:tr>
        <w:trPr>
          <w:trHeight w:val="1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将试卷等考试材料带出考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尽力追回，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力量，追回带走材料，调查核实情况后，在上报给省级教育考试机构的考试情况报告单上记录。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考员整理、清点考生答卷时将答卷撕破、污染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考点主考，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上报省级教育考试机构。</w:t>
            </w:r>
          </w:p>
        </w:tc>
      </w:tr>
      <w:tr>
        <w:trPr>
          <w:trHeight w:val="1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人为因素或自然灾害影响考试的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从主考安排，确保考生和考试工作人员人身健康和生命安全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上报省级考试机构并采取措施，确保全体考生和考试工作人员人身健康和生命安全。</w:t>
            </w:r>
          </w:p>
        </w:tc>
      </w:tr>
      <w:tr>
        <w:trPr>
          <w:trHeight w:val="2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考生咳嗽、发烧（体温≥</w:t>
            </w:r>
            <w:r>
              <w:rPr>
                <w:lang w:val="en-US" w:eastAsia="zh-CN"/>
              </w:rPr>
              <w:t>37.3</w:t>
            </w:r>
            <w:r>
              <w:rPr>
                <w:rFonts w:cs="宋体" w:ascii="宋体" w:hAnsi="宋体"/>
                <w:lang w:val="en-US" w:eastAsia="zh-CN"/>
              </w:rPr>
              <w:t>℃</w:t>
            </w:r>
            <w:r>
              <w:rPr>
                <w:lang w:eastAsia="zh-CN"/>
              </w:rPr>
              <w:t>）等可疑症状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立即将情况通过流动监考报告考点主考，稳定考生情绪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立即将情况报学校疫情防控领导小组，配合领导小组安排，经综合研判，确认考生是否适合在隔离考场继续考试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列入本办法中的偶发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有关文件规定，进行处理或上报省级教育考试机构，请示处理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03:00Z</dcterms:created>
  <dc:creator>ttl</dc:creator>
  <dc:description/>
  <dc:language>en-US</dc:language>
  <cp:lastModifiedBy>Yanfang li</cp:lastModifiedBy>
  <dcterms:modified xsi:type="dcterms:W3CDTF">2023-06-13T12:28:46Z</dcterms:modified>
  <cp:revision>4</cp:revision>
  <dc:subject/>
  <dc:title>CET考场偶发事件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A39EAB1B24ACE994008D36AF7947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